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/>
        <w:t xml:space="preserve">                                          Теорет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104"/>
        <w:gridCol w:w="2509"/>
        <w:gridCol w:w="932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ние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р выполн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хотворный разме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 ль вЫ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вЕ/та ч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12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нО/чью тЕ/мной и/нена/ст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4-хстопн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м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б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рифмовк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772160</wp:posOffset>
                      </wp:positionV>
                      <wp:extent cx="184785" cy="314325"/>
                      <wp:effectExtent l="63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314280"/>
                              </a:xfrm>
                              <a:custGeom>
                                <a:avLst/>
                                <a:gdLst>
                                  <a:gd name="textAreaLeft" fmla="*/ 0 w 104760"/>
                                  <a:gd name="textAreaRight" fmla="*/ 73440 w 104760"/>
                                  <a:gd name="textAreaTop" fmla="*/ 7200 h 178200"/>
                                  <a:gd name="textAreaBottom" fmla="*/ 17100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4pt;margin-top:60.8pt;width:14.5pt;height:24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34365</wp:posOffset>
                      </wp:positionV>
                      <wp:extent cx="148590" cy="371475"/>
                      <wp:effectExtent l="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371520"/>
                              </a:xfrm>
                              <a:custGeom>
                                <a:avLst/>
                                <a:gdLst>
                                  <a:gd name="textAreaLeft" fmla="*/ 0 w 84240"/>
                                  <a:gd name="textAreaRight" fmla="*/ 59040 w 84240"/>
                                  <a:gd name="textAreaTop" fmla="*/ 8640 h 210600"/>
                                  <a:gd name="textAreaBottom" fmla="*/ 20196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pt;margin-top:49.95pt;width:11.65pt;height:29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38735</wp:posOffset>
                      </wp:positionV>
                      <wp:extent cx="195580" cy="304800"/>
                      <wp:effectExtent l="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304920"/>
                              </a:xfrm>
                              <a:custGeom>
                                <a:avLst/>
                                <a:gdLst>
                                  <a:gd name="textAreaLeft" fmla="*/ 0 w 110880"/>
                                  <a:gd name="textAreaRight" fmla="*/ 77760 w 110880"/>
                                  <a:gd name="textAreaTop" fmla="*/ 7200 h 172800"/>
                                  <a:gd name="textAreaBottom" fmla="*/ 1656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4pt;margin-top:3.05pt;width:15.35pt;height:2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210185</wp:posOffset>
                      </wp:positionV>
                      <wp:extent cx="205105" cy="295275"/>
                      <wp:effectExtent l="63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9520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6840 h 167400"/>
                                  <a:gd name="textAreaBottom" fmla="*/ 16056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pt;margin-top:16.55pt;width:16.1pt;height:23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ча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настн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неслас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ужасны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храни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стройной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молчит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беспокойно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Style w:val="Applestylespan"/>
                <w:rFonts w:ascii="Times New Roman" w:hAnsi="Times New Roman" w:cs="Times New Roman"/>
                <w:sz w:val="16"/>
                <w:szCs w:val="16"/>
                <w:shd w:fill="FFFFFF" w:val="clear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96850</wp:posOffset>
                      </wp:positionV>
                      <wp:extent cx="205105" cy="288925"/>
                      <wp:effectExtent l="63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8908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6840 h 163800"/>
                                  <a:gd name="textAreaBottom" fmla="*/ 15732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pt;margin-top:15.5pt;width:16.1pt;height:22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66675</wp:posOffset>
                      </wp:positionV>
                      <wp:extent cx="205105" cy="320675"/>
                      <wp:effectExtent l="127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32076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7560 h 181800"/>
                                  <a:gd name="textAreaBottom" fmla="*/ 174240 h 18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5.25pt;width:16.1pt;height:25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ков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лы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р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алело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88900</wp:posOffset>
                      </wp:positionV>
                      <wp:extent cx="205105" cy="415290"/>
                      <wp:effectExtent l="63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41544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9720 h 235440"/>
                                  <a:gd name="textAreaBottom" fmla="*/ 225720 h 23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65pt;margin-top:7pt;width:16.1pt;height:32.6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т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1590</wp:posOffset>
                      </wp:positionV>
                      <wp:extent cx="205105" cy="288925"/>
                      <wp:effectExtent l="1270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8908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6840 h 163800"/>
                                  <a:gd name="textAreaBottom" fmla="*/ 15732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1.7pt;width:16.1pt;height:22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уч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гуч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63500</wp:posOffset>
                      </wp:positionV>
                      <wp:extent cx="229235" cy="447675"/>
                      <wp:effectExtent l="63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447840"/>
                              </a:xfrm>
                              <a:custGeom>
                                <a:avLst/>
                                <a:gdLst>
                                  <a:gd name="textAreaLeft" fmla="*/ 0 w 129960"/>
                                  <a:gd name="textAreaRight" fmla="*/ 91080 w 129960"/>
                                  <a:gd name="textAreaTop" fmla="*/ 10440 h 253800"/>
                                  <a:gd name="textAreaBottom" fmla="*/ 24336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5pt;margin-top:5pt;width:18pt;height:35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ирели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8575</wp:posOffset>
                      </wp:positionV>
                      <wp:extent cx="205105" cy="288925"/>
                      <wp:effectExtent l="127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8908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6840 h 163800"/>
                                  <a:gd name="textAreaBottom" fmla="*/ 15732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2.25pt;width:16.1pt;height:22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пл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ели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8900</wp:posOffset>
                      </wp:positionV>
                      <wp:extent cx="205105" cy="450850"/>
                      <wp:effectExtent l="635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45072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10440 h 255600"/>
                                  <a:gd name="textAreaBottom" fmla="*/ 24516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pt;margin-top:7pt;width:16.1pt;height:35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перв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525</wp:posOffset>
                      </wp:positionV>
                      <wp:extent cx="205105" cy="288925"/>
                      <wp:effectExtent l="63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89080"/>
                              </a:xfrm>
                              <a:custGeom>
                                <a:avLst/>
                                <a:gdLst>
                                  <a:gd name="textAreaLeft" fmla="*/ 0 w 116280"/>
                                  <a:gd name="textAreaRight" fmla="*/ 81720 w 116280"/>
                                  <a:gd name="textAreaTop" fmla="*/ 6840 h 163800"/>
                                  <a:gd name="textAreaBottom" fmla="*/ 15732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5pt;margin-top:0.75pt;width:16.1pt;height:22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ним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одимый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ак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кр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ьц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опоясна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б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фа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али ль вы рассвета ч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ночью темной и ненастн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вно уж буря пронеслас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вно уж смолкнул гул ужас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 все кругом еще храни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яжелый след грозы нестройн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 ждет чего-то и молчит!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 полно мысли беспокой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осьмистиш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октав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б.</w:t>
            </w:r>
          </w:p>
        </w:tc>
      </w:tr>
      <w:tr>
        <w:trPr>
          <w:trHeight w:val="16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фм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чА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нАстн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неслАс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ужАсны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хранИ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стрОйной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молчИт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беспокОйно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Style w:val="Applestylespan"/>
                <w:rFonts w:ascii="Times New Roman" w:hAnsi="Times New Roman" w:cs="Times New Roman"/>
                <w:sz w:val="16"/>
                <w:szCs w:val="16"/>
                <w:shd w:fill="FFFFFF" w:val="clear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ков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лы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рО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алЕло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т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Уч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гУч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ирЕли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плЕ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Ели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перв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нИм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дИмый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ак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ередование мужской и женской, закрытой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крытой клауз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б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опы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рызнул св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аны, сдвинувшись сперва,</w:t>
            </w:r>
          </w:p>
          <w:p>
            <w:pPr>
              <w:pStyle w:val="Style15"/>
              <w:spacing w:lineRule="auto" w:line="240" w:before="0" w:after="0"/>
              <w:ind w:left="32" w:hanging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сутс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</w:r>
          </w:p>
          <w:p>
            <w:pPr>
              <w:pStyle w:val="Style15"/>
              <w:spacing w:lineRule="auto" w:line="240" w:before="0" w:after="0"/>
              <w:ind w:left="32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За ночью темной и ненастной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Applestylespan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ул ужас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br/>
            </w:r>
            <w:r>
              <w:rPr>
                <w:rStyle w:val="Applestylespan"/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мысли беспокойной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тучи роков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 все кругом еще храни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яжелый след грозы нестройн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 ждет чего-то и молчит!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27" w:hanging="209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 полно мысли беспокойной.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ф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лицетв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пит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ипербо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 б.</w:t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212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и небес?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Style15"/>
        <w:spacing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9:56:00Z</dcterms:created>
  <dc:creator>Хайбат Ахмедовна</dc:creator>
  <dc:description/>
  <dc:language>en-US</dc:language>
  <cp:lastModifiedBy>1</cp:lastModifiedBy>
  <dcterms:modified xsi:type="dcterms:W3CDTF">2018-09-16T09:56:00Z</dcterms:modified>
  <cp:revision>2</cp:revision>
  <dc:subject/>
  <dc:title/>
</cp:coreProperties>
</file>